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479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Prestation d’accompagnement de la filière énergie du GCS UniHA pour l’achat groupé « d’Utilités » (gaz, électricité, effacement et leurs prestations associées)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3 Boulevard Marius Vivier Merle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76474001"/>
      <w:bookmarkEnd w:id="19"/>
      <w:r>
        <w:rPr>
          <w:rFonts w:cs="Arial" w:ascii="Calibri" w:hAnsi="Calibri"/>
          <w:sz w:val="22"/>
          <w:szCs w:val="22"/>
        </w:rPr>
        <w:t>NEAN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0" w:name="_Hlk76474001"/>
      <w:bookmarkStart w:id="21" w:name="_Hlk76474001"/>
      <w:bookmarkEnd w:id="21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22" w:name="_Hlk84933713"/>
      <w:bookmarkStart w:id="23" w:name="_Hlk76474012"/>
      <w:bookmarkEnd w:id="22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3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4" w:name="_Hlk84933713"/>
      <w:bookmarkStart w:id="25" w:name="_Hlk84933713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6" w:name="_Hlk84933887"/>
      <w:bookmarkEnd w:id="26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7" w:name="_Hlk84933887"/>
      <w:bookmarkStart w:id="28" w:name="_Hlk84933887"/>
      <w:bookmarkEnd w:id="28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9" w:name="_Hlk76474021"/>
      <w:bookmarkEnd w:id="29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0" w:name="_Hlk76474021"/>
      <w:bookmarkStart w:id="31" w:name="_Hlk76474021"/>
      <w:bookmarkEnd w:id="31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(M_3479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Univers" w:hAnsi="Univers;Univers" w:cs="Univers;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1-04T08:26:00Z</dcterms:modified>
  <cp:revision>94</cp:revision>
  <dc:subject/>
  <dc:title>_Modèle recommandé : le service peut l’adapter le cas échéant_DC1_</dc:title>
</cp:coreProperties>
</file>